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февраля 2025 г. N 163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2 АПРЕЛЯ 2019 ГОДА N 327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униципальная программа города Омска "Повышение инвестиционной привлекательности города Омска" к постановлению Администрации города Омска от 22 апреля 2019 года N 327-п "Об утверждении муниципальной программы города Омска "Повышение инвестиционной привлекательност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Паспорте</w:t>
        </w:r>
      </w:hyperlink>
      <w:r>
        <w:rPr/>
        <w:t xml:space="preserve"> муниципальной программы города Омска "Повышение инвестиционной привлекательност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строку</w:t>
        </w:r>
      </w:hyperlink>
      <w:r>
        <w:rPr/>
        <w:t xml:space="preserve"> "Объем и источники финансирования муниципальной программы в целом и по годам ее реализации"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6576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ализацию муниципальной программы планируется направить 2732908361,25 руб.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671145715,66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областного бюджета - 61044745,59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федерального бюджета - 717900,00 руб.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/>
              <w:t>1) в 2019 году - 132301205,70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126360816,6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областного бюджета - 5940389,03 руб.;</w:t>
            </w:r>
          </w:p>
          <w:p>
            <w:pPr>
              <w:pStyle w:val="ConsPlusNormal"/>
              <w:jc w:val="both"/>
              <w:rPr/>
            </w:pPr>
            <w:r>
              <w:rPr/>
              <w:t>2) в 2020 году - 202709455,01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168608510,96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областного бюджета - 33383044,05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федерального бюджета - 717900,00 руб.;</w:t>
            </w:r>
          </w:p>
          <w:p>
            <w:pPr>
              <w:pStyle w:val="ConsPlusNormal"/>
              <w:jc w:val="both"/>
              <w:rPr/>
            </w:pPr>
            <w:r>
              <w:rPr/>
              <w:t>3) в 2021 году - 194117435,68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174142583,68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областного бюджета - 19974852,00 руб.;</w:t>
            </w:r>
          </w:p>
          <w:p>
            <w:pPr>
              <w:pStyle w:val="ConsPlusNormal"/>
              <w:jc w:val="both"/>
              <w:rPr/>
            </w:pPr>
            <w:r>
              <w:rPr/>
              <w:t>4) в 2022 году - 202448654,28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00702193,7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областного бюджета - 1746460,51 руб.;</w:t>
            </w:r>
          </w:p>
          <w:p>
            <w:pPr>
              <w:pStyle w:val="ConsPlusNormal"/>
              <w:jc w:val="both"/>
              <w:rPr/>
            </w:pPr>
            <w:r>
              <w:rPr/>
              <w:t>5) в 2023 году - 228330437,9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28330437,97 руб.;</w:t>
            </w:r>
          </w:p>
          <w:p>
            <w:pPr>
              <w:pStyle w:val="ConsPlusNormal"/>
              <w:jc w:val="both"/>
              <w:rPr/>
            </w:pPr>
            <w:r>
              <w:rPr/>
              <w:t>6) в 2024 году - 243699264,19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43699264,19 руб.;</w:t>
            </w:r>
          </w:p>
          <w:p>
            <w:pPr>
              <w:pStyle w:val="ConsPlusNormal"/>
              <w:jc w:val="both"/>
              <w:rPr/>
            </w:pPr>
            <w:r>
              <w:rPr/>
              <w:t>7) в 2025 году - 2568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568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8) в 2026 году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9) в 2027 году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10) в 2028 году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11) в 2029 году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12) в 2030 году - 254500318,07 руб.;</w:t>
            </w:r>
          </w:p>
          <w:p>
            <w:pPr>
              <w:pStyle w:val="ConsPlusNormal"/>
              <w:jc w:val="both"/>
              <w:rPr/>
            </w:pPr>
            <w:r>
              <w:rPr/>
              <w:t>- средства бюджета города Омска - 254500318,07 руб.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равочно: объем налоговых расходов муниципального образования городской округ город Омск Омской области в рамках реализации муниципальной программы (всего):</w:t>
            </w:r>
          </w:p>
        </w:tc>
        <w:tc>
          <w:tcPr>
            <w:tcW w:w="6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налоговых расходов муниципального образования городской округ город Омск Омской области в рамках реализации муниципальной программы на 2020 - 2030 годы - 63 810 тыс. руб.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строку</w:t>
        </w:r>
      </w:hyperlink>
      <w:r>
        <w:rPr/>
        <w:t xml:space="preserve"> "Ожидаемые результаты реализации муниципальной программы"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6576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муниципальной программы &lt;*&gt;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Увеличение количества субъектов малого и среднего предпринимательства, учтенных в составе Единого реестра субъектов малого и среднего предпринимательства, к уровню 2018 года.</w:t>
            </w:r>
          </w:p>
          <w:p>
            <w:pPr>
              <w:pStyle w:val="ConsPlusNormal"/>
              <w:jc w:val="both"/>
              <w:rPr/>
            </w:pPr>
            <w:r>
              <w:rPr/>
              <w:t>2. Уровень обеспечения финансовой поддержкой субъектов малого и среднего предпринимательства города Омска.</w:t>
            </w:r>
          </w:p>
          <w:p>
            <w:pPr>
              <w:pStyle w:val="ConsPlusNormal"/>
              <w:jc w:val="both"/>
              <w:rPr/>
            </w:pPr>
            <w:r>
              <w:rPr/>
              <w:t>3. Рост количества субъектов малого и среднего предпринимательства в сфере потребительского рынка, учтенных в составе Единого реестра субъектов малого и среднего предпринимательства, к уровню предшествующего года.</w:t>
            </w:r>
          </w:p>
          <w:p>
            <w:pPr>
              <w:pStyle w:val="ConsPlusNormal"/>
              <w:jc w:val="both"/>
              <w:rPr/>
            </w:pPr>
            <w:r>
              <w:rPr/>
              <w:t>4. Рост количества плательщиков налога на имущество физических лиц, которым предоставлены налоговые преференции.</w:t>
            </w:r>
          </w:p>
          <w:p>
            <w:pPr>
              <w:pStyle w:val="ConsPlusNormal"/>
              <w:jc w:val="both"/>
              <w:rPr/>
            </w:pPr>
            <w:r>
              <w:rPr/>
              <w:t>5. Доля плательщиков земельного налога, которым предоставлены налоговые преференции.</w:t>
            </w:r>
          </w:p>
          <w:p>
            <w:pPr>
              <w:pStyle w:val="ConsPlusNormal"/>
              <w:jc w:val="both"/>
              <w:rPr/>
            </w:pPr>
            <w:r>
              <w:rPr/>
              <w:t>6. Уровень актуализации градостроительной документации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0">
        <w:r>
          <w:rPr>
            <w:rStyle w:val="InternetLink"/>
            <w:color w:val="0000FF"/>
          </w:rPr>
          <w:t>раздел 4</w:t>
        </w:r>
      </w:hyperlink>
      <w:r>
        <w:rPr/>
        <w:t xml:space="preserve"> "Объем и источники финансирования муниципальной программы" изложить в новой редакции согласно </w:t>
      </w:r>
      <w:hyperlink w:anchor="P226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раздел 5 "Ожидаемые результаты реализации муниципальной программы" после </w:t>
      </w:r>
      <w:hyperlink r:id="rId11">
        <w:r>
          <w:rPr>
            <w:rStyle w:val="InternetLink"/>
            <w:color w:val="0000FF"/>
          </w:rPr>
          <w:t>абзаца тридцатого</w:t>
        </w:r>
      </w:hyperlink>
      <w:r>
        <w:rPr/>
        <w:t xml:space="preserve"> дополнить абзацами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3.1) доля плательщиков земельного налога, которым предоставлены налоговые преференции (З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жидаемый результат измеряется в процентах и рассчитывается по формуле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Н = Оф / Оп x 100,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ф - количество налогоплательщиков, воспользовавшихся правом на налоговую льготу в отчетном финансовом году, един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 - количество налогоплательщиков, которые имели право на налоговую льготу в отчетном финансовом году, един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точник данных для расчета ожидаемого результата: данные УФНС России по Омской области, данные департамента финансов Администрации города Омска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12">
        <w:r>
          <w:rPr>
            <w:rStyle w:val="InternetLink"/>
            <w:color w:val="0000FF"/>
          </w:rPr>
          <w:t>раздел 7</w:t>
        </w:r>
      </w:hyperlink>
      <w:r>
        <w:rPr/>
        <w:t xml:space="preserve"> "Сведения о налоговых расходах" изложить в новой редакции согласно </w:t>
      </w:r>
      <w:hyperlink w:anchor="P1180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в </w:t>
      </w:r>
      <w:hyperlink r:id="rId13">
        <w:r>
          <w:rPr>
            <w:rStyle w:val="InternetLink"/>
            <w:color w:val="0000FF"/>
          </w:rPr>
          <w:t>подпрограмме 1</w:t>
        </w:r>
      </w:hyperlink>
      <w:r>
        <w:rPr/>
        <w:t xml:space="preserve">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  <w:color w:val="0000FF"/>
          </w:rPr>
          <w:t>таблицу</w:t>
        </w:r>
      </w:hyperlink>
      <w:r>
        <w:rPr/>
        <w:t xml:space="preserve"> "Методика расчета целевых индикаторов подпрограммы" раздела 5 "Описание мероприятий подпрограммы и целевых индикаторов их выполнения" изложить в новой редакции согласно </w:t>
      </w:r>
      <w:hyperlink w:anchor="P1236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раздел 6</w:t>
        </w:r>
      </w:hyperlink>
      <w:r>
        <w:rPr/>
        <w:t xml:space="preserve"> "Объем и источники финансирования подпрограммы" изложить в следующей редакции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"6. Объем и источники финансирования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подпрограммы планируется направить 212353919,80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6730571,2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5623348,5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13985643,9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1973045,92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2012598,0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14476548,8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2612258,8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864290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15402533,1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5402533,1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19324288,6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577828,1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746460,5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19347034,2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9347034,2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21025098,6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1025098,6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2000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00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17757128,7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757128,73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объеме и источниках финансирования мероприятий подпрограммы представлена в приложениях NN 1, 1-1 к настоящей муниципаль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в </w:t>
      </w:r>
      <w:hyperlink r:id="rId16">
        <w:r>
          <w:rPr>
            <w:rStyle w:val="InternetLink"/>
            <w:color w:val="0000FF"/>
          </w:rPr>
          <w:t>подпрограмме 2</w:t>
        </w:r>
      </w:hyperlink>
      <w:r>
        <w:rPr/>
        <w:t xml:space="preserve"> "Содействие развитию потребительского рынка в городе Омске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17">
        <w:r>
          <w:rPr>
            <w:rStyle w:val="InternetLink"/>
            <w:color w:val="0000FF"/>
          </w:rPr>
          <w:t>таблице</w:t>
        </w:r>
      </w:hyperlink>
      <w:r>
        <w:rPr/>
        <w:t xml:space="preserve"> "Методика расчета целевых индикаторов подпрограммы" раздела 5 "Описание мероприятий подпрограммы и целевых индикаторов их выполнения" подпрограммы 2 "Содействие развитию потребительского рынка в городе Омске" слова "Министерство экономики Омской области" заменить словами "Министерство экономического развития Ом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раздел 6</w:t>
        </w:r>
      </w:hyperlink>
      <w:r>
        <w:rPr/>
        <w:t xml:space="preserve"> "Объем и источники финансирования подпрограммы" изложить в следующей редакции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"6. Объем и источники финансирования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подпрограммы планируется направить 50762456,48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50762456,4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6284920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6284920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4200811,5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4200811,5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5111068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5111068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8837708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8837708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1727894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27894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3648053,3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648053,3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34920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3492000,00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объеме и источниках финансирования мероприятий подпрограммы представлена в приложениях NN 2, 2-1 к настоящей муниципаль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в </w:t>
      </w:r>
      <w:hyperlink r:id="rId19">
        <w:r>
          <w:rPr>
            <w:rStyle w:val="InternetLink"/>
            <w:color w:val="0000FF"/>
          </w:rPr>
          <w:t>подпрограмме 3</w:t>
        </w:r>
      </w:hyperlink>
      <w:r>
        <w:rPr/>
        <w:t xml:space="preserve"> "Развитие градостроительной, архитектурной и землеустроительной деятельности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строку 3</w:t>
        </w:r>
      </w:hyperlink>
      <w:r>
        <w:rPr/>
        <w:t xml:space="preserve"> таблицы "Методика расчета целевых индикаторов подпрограммы" раздела 5 "Описание мероприятий подпрограммы и целевых индикаторов их выполнения"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98"/>
        <w:gridCol w:w="1402"/>
        <w:gridCol w:w="40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ектар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исходя из результатов выполненных инженерных изысканий по данным департамента архитектуры и градостроительства Администрации города Омска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1">
        <w:r>
          <w:rPr>
            <w:rStyle w:val="InternetLink"/>
            <w:color w:val="0000FF"/>
          </w:rPr>
          <w:t>раздел 6</w:t>
        </w:r>
      </w:hyperlink>
      <w:r>
        <w:rPr/>
        <w:t xml:space="preserve"> "Объем и источники финансирования подпрограммы" изложить в следующей редакции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"6. Объем и источники финансирования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подпрограммы планируется направить 2469791984,97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41365268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55421397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112030641,7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08102850,7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3927791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184032094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51795440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31518754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173603833,6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53628981,6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9974852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174286657,0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4286657,0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207255509,6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7255509,6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219026112,2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19026112,2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23330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3330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233251189,3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33251189,34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объеме и источниках финансирования мероприятий подпрограммы представлена в приложениях NN 3, 3-1 к настоящей муниципальной програм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</w:t>
      </w:r>
      <w:hyperlink r:id="rId22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Перечень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на 2019 - 2024 годы" изложить в новой редакции согласно </w:t>
      </w:r>
      <w:hyperlink w:anchor="P1309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23">
        <w:r>
          <w:rPr>
            <w:rStyle w:val="InternetLink"/>
            <w:color w:val="0000FF"/>
          </w:rPr>
          <w:t>приложение N 1-1</w:t>
        </w:r>
      </w:hyperlink>
      <w:r>
        <w:rPr/>
        <w:t xml:space="preserve"> "Перечень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1717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) </w:t>
      </w:r>
      <w:hyperlink r:id="rId24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Перечень мероприятий подпрограммы 2 "Содействие развитию потребительского рынка в городе Омске" муниципальной программы города Омска "Повышение инвестиционной привлекательности города Омска" на 2019 - 2024 годы" изложить в новой редакции согласно </w:t>
      </w:r>
      <w:hyperlink w:anchor="P2047">
        <w:r>
          <w:rPr>
            <w:rStyle w:val="InternetLink"/>
            <w:color w:val="0000FF"/>
          </w:rPr>
          <w:t>приложению N 6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) </w:t>
      </w:r>
      <w:hyperlink r:id="rId25">
        <w:r>
          <w:rPr>
            <w:rStyle w:val="InternetLink"/>
            <w:color w:val="0000FF"/>
          </w:rPr>
          <w:t>приложение N 2-1</w:t>
        </w:r>
      </w:hyperlink>
      <w:r>
        <w:rPr/>
        <w:t xml:space="preserve"> "Перечень мероприятий подпрограммы 2 "Содействие развитию потребительского рынка в городе Омске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3529">
        <w:r>
          <w:rPr>
            <w:rStyle w:val="InternetLink"/>
            <w:color w:val="0000FF"/>
          </w:rPr>
          <w:t>приложению N 7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) </w:t>
      </w:r>
      <w:hyperlink r:id="rId26">
        <w:r>
          <w:rPr>
            <w:rStyle w:val="InternetLink"/>
            <w:color w:val="0000FF"/>
          </w:rPr>
          <w:t>приложение N 3</w:t>
        </w:r>
      </w:hyperlink>
      <w:r>
        <w:rPr/>
        <w:t xml:space="preserve"> "Перечень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на 2019 - 2024 годы" изложить в новой редакции согласно </w:t>
      </w:r>
      <w:hyperlink w:anchor="P4378">
        <w:r>
          <w:rPr>
            <w:rStyle w:val="InternetLink"/>
            <w:color w:val="0000FF"/>
          </w:rPr>
          <w:t>приложению N 8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) </w:t>
      </w:r>
      <w:hyperlink r:id="rId27">
        <w:r>
          <w:rPr>
            <w:rStyle w:val="InternetLink"/>
            <w:color w:val="0000FF"/>
          </w:rPr>
          <w:t>приложение N 3-1</w:t>
        </w:r>
      </w:hyperlink>
      <w:r>
        <w:rPr/>
        <w:t xml:space="preserve"> "Перечень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4967">
        <w:r>
          <w:rPr>
            <w:rStyle w:val="InternetLink"/>
            <w:color w:val="0000FF"/>
          </w:rPr>
          <w:t>приложению N 9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) </w:t>
      </w:r>
      <w:hyperlink r:id="rId28">
        <w:r>
          <w:rPr>
            <w:rStyle w:val="InternetLink"/>
            <w:color w:val="0000FF"/>
          </w:rPr>
          <w:t>приложение N 4</w:t>
        </w:r>
      </w:hyperlink>
      <w:r>
        <w:rPr/>
        <w:t xml:space="preserve"> "Ожидаемые результаты реализации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5341">
        <w:r>
          <w:rPr>
            <w:rStyle w:val="InternetLink"/>
            <w:color w:val="0000FF"/>
          </w:rPr>
          <w:t>приложению N 10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) </w:t>
      </w:r>
      <w:hyperlink r:id="rId29">
        <w:r>
          <w:rPr>
            <w:rStyle w:val="InternetLink"/>
            <w:color w:val="0000FF"/>
          </w:rPr>
          <w:t>приложение N 5</w:t>
        </w:r>
      </w:hyperlink>
      <w:r>
        <w:rPr/>
        <w:t xml:space="preserve"> "Плановые значения целевых индикаторов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5558">
        <w:r>
          <w:rPr>
            <w:rStyle w:val="InternetLink"/>
            <w:color w:val="0000FF"/>
          </w:rPr>
          <w:t>приложению N 11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) </w:t>
      </w:r>
      <w:hyperlink r:id="rId30">
        <w:r>
          <w:rPr>
            <w:rStyle w:val="InternetLink"/>
            <w:color w:val="0000FF"/>
          </w:rPr>
          <w:t>приложение N 6</w:t>
        </w:r>
      </w:hyperlink>
      <w:r>
        <w:rPr/>
        <w:t xml:space="preserve"> "Плановые значения целевых индикаторов мероприятий подпрограммы 2 "Содействие развитию потребительского рынка в городе Омске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5690">
        <w:r>
          <w:rPr>
            <w:rStyle w:val="InternetLink"/>
            <w:color w:val="0000FF"/>
          </w:rPr>
          <w:t>приложению N 12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) </w:t>
      </w:r>
      <w:hyperlink r:id="rId31">
        <w:r>
          <w:rPr>
            <w:rStyle w:val="InternetLink"/>
            <w:color w:val="0000FF"/>
          </w:rPr>
          <w:t>приложение N 7</w:t>
        </w:r>
      </w:hyperlink>
      <w:r>
        <w:rPr/>
        <w:t xml:space="preserve"> "Плановые значения целевых индикаторов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5958">
        <w:r>
          <w:rPr>
            <w:rStyle w:val="InternetLink"/>
            <w:color w:val="0000FF"/>
          </w:rPr>
          <w:t>приложению N 13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8) </w:t>
      </w:r>
      <w:hyperlink r:id="rId32">
        <w:r>
          <w:rPr>
            <w:rStyle w:val="InternetLink"/>
            <w:color w:val="0000FF"/>
          </w:rPr>
          <w:t>приложение N 8</w:t>
        </w:r>
      </w:hyperlink>
      <w:r>
        <w:rPr/>
        <w:t xml:space="preserve"> "Сведения о налоговых расходах муниципального образования городской округ город Омск Омской области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6155">
        <w:r>
          <w:rPr>
            <w:rStyle w:val="InternetLink"/>
            <w:color w:val="0000FF"/>
          </w:rPr>
          <w:t>приложению N 14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226"/>
      <w:bookmarkEnd w:id="0"/>
      <w:r>
        <w:rPr/>
        <w:t>"4. Объем и источники финансирования муниципальной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муниципальной программы планируется направить 2732908361,25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671145715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61044745,5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132301205,7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26360816,6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5940389,0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202709455,0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68608510,9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33383044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194117435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4142583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9974852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202448654,2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0702193,7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746460,5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2568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68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я об объемах финансирования приведена ниже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511"/>
        <w:gridCol w:w="1159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 средств бюджета города Омска, являющиеся участниками муниципальной программы города Омска</w:t>
            </w:r>
          </w:p>
        </w:tc>
        <w:tc>
          <w:tcPr>
            <w:tcW w:w="14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униципальной программы (руб.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1. 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353919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73057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1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353919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730571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2. Содействие развитию потребительского рынка в городе Омс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6852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6852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8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2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6245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6245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3. Развитие градостроительной, архитектурной и землеустроительной деятельности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9791984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0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3652687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0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3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9791984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0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3652687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0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на реализацию муниципальной программы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290836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301205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09455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117435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4865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8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1145715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360816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608510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142583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702193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8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44745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0389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83044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322440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5335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58395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90585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0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699092,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4075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94104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44124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0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9791984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0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3652687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0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равочно: объем налоговых расходов муниципального образования городской округ город Омск Омской област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1" w:name="P1180"/>
      <w:bookmarkEnd w:id="1"/>
      <w:r>
        <w:rPr/>
        <w:t>"7. Сведения о налоговых расходах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Характеристики налоговых расходов</w:t>
      </w:r>
    </w:p>
    <w:p>
      <w:pPr>
        <w:pStyle w:val="ConsPlusNormal"/>
        <w:jc w:val="center"/>
        <w:rPr/>
      </w:pPr>
      <w:r>
        <w:rPr/>
      </w:r>
    </w:p>
    <w:tbl>
      <w:tblPr>
        <w:tblW w:w="1356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44"/>
        <w:gridCol w:w="1601"/>
        <w:gridCol w:w="2835"/>
        <w:gridCol w:w="1134"/>
        <w:gridCol w:w="1134"/>
        <w:gridCol w:w="1191"/>
        <w:gridCol w:w="1361"/>
        <w:gridCol w:w="215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алога, по которому предусматриваются налоговые льготы, освобождения или иные преферен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реквизиты нормативного правового акта, устанавливающего льготу, освобождение или иную преференцию по налог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налоговой преферен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действия налоговой преферен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категория налоговых расходов (социальные, стимулирующие, технические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категория плательщиков налога, для которых предусмотрены налоговые льготы, освобождения или иные преференци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и муниципальной программы/структурного элемента муниципальной программы, которым соответствует налоговый расх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чала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екращения действ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3">
              <w:r>
                <w:rPr>
                  <w:rStyle w:val="InternetLink"/>
                  <w:color w:val="0000FF"/>
                </w:rPr>
                <w:t>Пункт 3 статьи 2</w:t>
              </w:r>
            </w:hyperlink>
            <w:r>
              <w:rPr/>
              <w:t xml:space="preserve"> Решения Омского городского Совета от 26 ноября 2014 года N 283 "О налоге на имущество физических лиц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ниженные налоговые ставки: 0,5% в 2019 году; 1,5% в 2020 году; 1,8% в 2021 году, в отношении объектов налогообложения, включенных в перечень, определяемый в соответствии с </w:t>
            </w:r>
            <w:hyperlink r:id="rId34">
              <w:r>
                <w:rPr>
                  <w:rStyle w:val="InternetLink"/>
                  <w:color w:val="0000FF"/>
                </w:rPr>
                <w:t>пунктом 7 статьи 378.2</w:t>
              </w:r>
            </w:hyperlink>
            <w:r>
              <w:rPr/>
              <w:t xml:space="preserve"> Налогового кодекса Российской Федерации, а также в отношении объектов налогообложения, предусмотренных </w:t>
            </w:r>
            <w:hyperlink r:id="rId35">
              <w:r>
                <w:rPr>
                  <w:rStyle w:val="InternetLink"/>
                  <w:color w:val="0000FF"/>
                </w:rPr>
                <w:t>абзацем вторым пункта 10 статьи 378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января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января 2022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имулирующ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программа "Повышение инвестиционной привлекательности города Омска". Цель муниципальной программы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color w:val="0000FF"/>
                </w:rPr>
                <w:t>Подпункт 4 пункта 4.1</w:t>
              </w:r>
            </w:hyperlink>
            <w:r>
              <w:rPr/>
              <w:t xml:space="preserve"> Решения Омского городского Совета от 16 ноября 2005 года N 298 "О земельном налоге на территории города Ом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вобождение организаций от уплаты земельного налога за налоговые периоды 2024 и 2025 годов при одновременном соблюдении следующих условий: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- осуществление в указанных налоговых периодах деятельности, предусмотренной </w:t>
            </w:r>
            <w:hyperlink r:id="rId37">
              <w:r>
                <w:rPr>
                  <w:rStyle w:val="InternetLink"/>
                  <w:color w:val="0000FF"/>
                </w:rPr>
                <w:t>группой 53.10</w:t>
              </w:r>
            </w:hyperlink>
            <w:r>
              <w:rPr/>
              <w:t xml:space="preserve"> "Деятельность почтовой связи общего пользования" раздела Н "Транспортировка и хранение" Общероссийского классификатора видов экономической деятельности ОК 029-2014 (КДЕС Ред. 2) (далее - вид деятельности 53.10 ОКВЭД);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- вид деятельности </w:t>
            </w:r>
            <w:hyperlink r:id="rId38">
              <w:r>
                <w:rPr>
                  <w:rStyle w:val="InternetLink"/>
                  <w:color w:val="0000FF"/>
                </w:rPr>
                <w:t>53.10</w:t>
              </w:r>
            </w:hyperlink>
            <w:r>
              <w:rPr/>
              <w:t xml:space="preserve"> ОКВЭД, информация о котором содержится в Едином государственном реестре юридических лиц по состоянию на 1 января 2024 года, является основным видом экономической деятельности в течение всех налоговых периодов, дата начала которых приходится на период применения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января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января 2026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имулирующ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программа "Повышение инвестиционной привлекательности города Омска". Цель муниципальной программы - формирование благоприятных условий для привлечения инвестиций в экономику города Омс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ведения о налоговых расходах по годам отражены в приложении N 8 к настоящей муниципальной программе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2" w:name="P1236"/>
      <w:bookmarkEnd w:id="2"/>
      <w:r>
        <w:rPr/>
        <w:t>"Методика расчета целевых индикаторов подпрограммы</w:t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1304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данных и методика расчета целевого индикатор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редоставление субсидий субъектам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рамках предоставления субсид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показателя определяется по количеству субъектов малого и среднего предпринимательства, получивших финансовую поддержку на основании решения комиссии по предоставлению субсидий субъектам малого и среднего предпринимательства города Омска, по данным результатов проведения открытых конкурсов на предоставление субсидий субъектам малого и среднего предпринимательств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показателя определяется по количеству субъектов малого предпринимательства, получивших финансовую поддержку на основании решения комиссии по предоставлению грантов в форме субсидий субъектам малого предпринимательства города Омска, по данным результатов проведения открытых конкурсов на предоставление грантов в форме субсидий субъектам малого предпринимательств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редоставление грантов в форме субсидий субъектам малого предпринимательства на создание и развитие собственного бизн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показателя определяется по количеству субъектов малого предпринимательства, получивших финансовую поддержку на основании решения комиссии по предоставлению грантов в форме субсидий субъектам малого предпринимательства города Омска, по данным результатов проведения открытых конкурсов на предоставление грантов в форме субсидий субъектам малого предпринимательств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Организация информационной, консультационной поддержки, проведение конкурсов, выставочной деятельности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тематических семинаров, "круглых столов", форумов и т.д. по актуальным вопросам развития предпринима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проведенных тематических семинаров, "круглых столов", форумов и других проводимых мероприятий по актуальным вопросам развития предпринимательства согласно ежегодному графику проведения обучающих семинаров и других мероприятий для субъектов малого и среднего предпринимательства города Ом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онсультаций по ведению предпринимательской деятельности и предоставлению муниципальной поддержки субъектам малого и среднего предпринима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оказанных консультаций для начинающих и действующих субъектов малого и среднего предпринимательства города Омска по вопросам организации и ведения предпринимательской деятельности и предоставлению муниципальной поддержки субъектам малого и среднего предпринимательства по сведениям Журнала учета личного приема граждан, консультирования по телефону Казенного учреждения города Омска "Центр поддержки предпринимательства" и Журнала обращений граждан департамента городской экономической политики Администрации города Ом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бизнес-планов в целях создания и развития бизнеса, в том числе для получения финансовой поддерж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разработанных при поддержке Казенного учреждения города Омска "Центр поддержки предпринимательства" бизнес-планов для начинающих и действующих субъектов малого и среднего предпринимательства города Омска в целях создания и развития бизнеса, в том числе для получения финансовой поддержки, по сведениям Журнала учета обращений по разработке бизнес-плана Казенного учреждения города Омска "Центр поддержки предпринимательства"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одействие интеграции организаций, учреждений и предприятий города Омска в мировую экономическую систе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едприятий, организаций и учреждений, принимающих участие в реализации международных и межмуниципаль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предприятий, организаций и учреждений, принимающих участие в реализации международных и межмуниципальных мероприятий по данным департамента городской экономической политики Администрации города Омск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опровождение инвестиционных проектов, планируемых к реализации на территории города Ом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 (нарастающим итог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, нарастающим итогом с 2019 года по данным департамента городской экономической политики Администрации города Омск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Формирование готовых предложений для инвесто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предложений для инвесторов (нарастающим итог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подготовленных предложений для инвесторов на основании перечня объектов, в отношении которых планируется заключение концессионных соглашений или соглашений о муниципально-частном партнерстве, информации об аукционах по продаже или аренде земельных участков, информации об аукционах по продаже или аренде муниципального имущества нарастающим итогом с 2019 года по данным департамента городской экономической политики Администрации города Омска, департамента имущественных отношений Администрации города Ом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 на право заключения концессионных соглашений и соглашений о муниципально-частном партнерств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проведенных конкурсов на право заключения концессионных соглашений и соглашений о муниципально-частном партнерстве, а также по количеству заключенных концессионных соглашений и соглашений о муниципально-частном партнерстве без проведения торгов по данным департамента имущественных отношений Администрации города Омск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Организация деятельности совещательных органов, обеспечивающих взаимодействие органов местного самоуправления города Омска с органами государственной власти Омской области, общественными объединениями, организациями города Омска при рассмотрении вопросов, связанных с обеспечением развития инвестиционной и предприниматель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седаний совещательных органов, обеспечивающих взаимодействие органов местного самоуправления города Омска с органами государственной власти Омской области, общественными объединениями, организациями города Омска при рассмотрении вопросов, связанных с обеспечением развития инвестиционной и предпринимательско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заседаний Координационного совета по улучшению инвестиционного климата и развитию предпринимательства в городе Омске, рабочей группы по рассмотрению инвестиционных проектов, планируемых к реализации на территории города Омска, рабочей группы по вопросам организации взаимодействия структурных подразделений Администрации города Омска и ресурсоснабжающих организаций города Омска в части подготовки документации для строительства и реконструкции объектов при реализации инвестиционных программ на территории города Омска, рабочей группы по улучшению показателей национального рейтинга состояния инвестиционного климата в городе Омске и других совещательных органов, обеспечивающих взаимодействие органов местного самоуправления города Омска с органами государственной власти Омской области, общественными объединениями, организациями города Омска при рассмотрении вопросов, связанных с обеспечением развития инвестиционной и предпринимательской деятельности по данным департамента городской экономической политики Администрации города Омска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3" w:name="P1309"/>
      <w:bookmarkEnd w:id="3"/>
      <w:r>
        <w:rPr/>
        <w:t>ПЕРЕЧЕНЬ МЕРОПРИЯТИЙ ПОДПРОГРАММЫ 1</w:t>
      </w:r>
    </w:p>
    <w:p>
      <w:pPr>
        <w:pStyle w:val="ConsPlusTitle"/>
        <w:jc w:val="center"/>
        <w:rPr/>
      </w:pPr>
      <w:r>
        <w:rPr/>
        <w:t>"Развитие и поддержка малого и среднего предпринимательства,</w:t>
      </w:r>
    </w:p>
    <w:p>
      <w:pPr>
        <w:pStyle w:val="ConsPlusTitle"/>
        <w:jc w:val="center"/>
        <w:rPr/>
      </w:pPr>
      <w:r>
        <w:rPr/>
        <w:t>формирование конкурентной среды и улучшение инвестиционного</w:t>
      </w:r>
    </w:p>
    <w:p>
      <w:pPr>
        <w:pStyle w:val="ConsPlusTitle"/>
        <w:jc w:val="center"/>
        <w:rPr/>
      </w:pPr>
      <w:r>
        <w:rPr/>
        <w:t>климата на территории города Омска" муниципальной программы</w:t>
      </w:r>
    </w:p>
    <w:p>
      <w:pPr>
        <w:pStyle w:val="ConsPlusTitle"/>
        <w:jc w:val="center"/>
        <w:rPr/>
      </w:pPr>
      <w:r>
        <w:rPr/>
        <w:t>города Омска "Повышение инвестиционной привлекательности</w:t>
      </w:r>
    </w:p>
    <w:p>
      <w:pPr>
        <w:pStyle w:val="ConsPlusTitle"/>
        <w:jc w:val="center"/>
        <w:rPr/>
      </w:pPr>
      <w:r>
        <w:rPr/>
        <w:t>города Омска" на 2019 - 2024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"/>
        <w:gridCol w:w="1991"/>
        <w:gridCol w:w="1440"/>
        <w:gridCol w:w="1510"/>
        <w:gridCol w:w="657"/>
        <w:gridCol w:w="657"/>
        <w:gridCol w:w="657"/>
        <w:gridCol w:w="657"/>
        <w:gridCol w:w="657"/>
        <w:gridCol w:w="657"/>
        <w:gridCol w:w="657"/>
        <w:gridCol w:w="2002"/>
        <w:gridCol w:w="1027"/>
        <w:gridCol w:w="513"/>
        <w:gridCol w:w="513"/>
        <w:gridCol w:w="513"/>
        <w:gridCol w:w="513"/>
        <w:gridCol w:w="513"/>
        <w:gridCol w:w="514"/>
      </w:tblGrid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61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19 - 2024 годы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развития субъектов малого и среднего предпринимательства города Омска, повышение инвестиционной активности хозяйствующих субъектов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развития субъектов малого и среднего предпринимательства города Омска, формирование конкурентной сре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561 147,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85 643,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76 548,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02 53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324 288,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347 034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25 098,6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937 798,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73 045,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12 258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02 53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77 828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347 034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25 098,63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23 348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2 598,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64 290,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6 460,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убъектам малого и среднего предпринимательства города Ом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829 940,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9 940,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рамках предоставления субсид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829 940,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9 940,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 00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23 348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2 598,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64 290,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46 460,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23 348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2 598,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64 290,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6 460,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нтов в форме субсидий субъектам малого предпринимательства на создание и развитие собственного бизне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67 43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7 43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67 43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7 43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нформационной, консультационной поддержки, проведение конкурсов, выставочной деятельности для субъектов малого и среднего предпринима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КУГО "ЦПП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406 428,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3 045,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82 318,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66 53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609 828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347 034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427 668,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тематических семинаров, "круглых столов", форумов и т.д. по актуальным вопросам развития предприниматель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406 428,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73 045,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82 318,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66 53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609 828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347 034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427 668,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онсультаций по ведению предпринимательской деятельности и предоставлению муниципальной поддержки субъектам малого и среднего предприниматель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интеграции организаций, учреждений и предприятий города Омска в мировую экономическую систе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334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6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8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30 00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едприятий, организаций и учреждений, принимающих участие в реализации международных и межмуниципальных мероприят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334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6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8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30 00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улучшения инвестиционного климата в городе Омск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естиционных проектов, планируемых к реализации на территории города Ом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 (нарастающим итогом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товых предложений для инвес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, ДИ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предложений для инвесторов (нарастающим итого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 на право заключения концессионных соглашений и соглашений о муниципально-частном партнер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деятельности совещательных органов, обеспечивающих взаимодействие органов местного самоуправления города Омска с органами государственной власти Омской области, общественными объединениями, организациями города Омска при рассмотрении вопросов, связанных с обеспечением развития инвестиционной и предпринимательск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седаний совещательных органов, обеспечивающих взаимодействие органов местного самоуправления города Омска с органами государственной власти Омской области, общественными объединениями, организациями города Омска при рассмотрении вопросов, связанных с обеспечением развития инвестиционной и предпринимательской деятельн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561 147,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85 643,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76 548,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02 53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324 288,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347 034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25 098,63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937 798,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73 045,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12 258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02 53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77 828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347 034,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025 098,63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23 348,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2 598,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64 290,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6 460,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УГО "ЦПП" - Казенное учреждение города Омска "Центр поддержки предпринимательств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1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4" w:name="P1717"/>
      <w:bookmarkEnd w:id="4"/>
      <w:r>
        <w:rPr/>
        <w:t>ПЕРЕЧЕНЬ МЕРОПРИЯТИЙ ПОДПРОГРАММЫ 1</w:t>
      </w:r>
    </w:p>
    <w:p>
      <w:pPr>
        <w:pStyle w:val="ConsPlusTitle"/>
        <w:jc w:val="center"/>
        <w:rPr/>
      </w:pPr>
      <w:r>
        <w:rPr/>
        <w:t>"Развитие и поддержка малого и среднего предпринимательства,</w:t>
      </w:r>
    </w:p>
    <w:p>
      <w:pPr>
        <w:pStyle w:val="ConsPlusTitle"/>
        <w:jc w:val="center"/>
        <w:rPr/>
      </w:pPr>
      <w:r>
        <w:rPr/>
        <w:t>формирование конкурентной среды и улучшение инвестиционного</w:t>
      </w:r>
    </w:p>
    <w:p>
      <w:pPr>
        <w:pStyle w:val="ConsPlusTitle"/>
        <w:jc w:val="center"/>
        <w:rPr/>
      </w:pPr>
      <w:r>
        <w:rPr/>
        <w:t>климата на территории города Омска" муниципальной программы</w:t>
      </w:r>
    </w:p>
    <w:p>
      <w:pPr>
        <w:pStyle w:val="ConsPlusTitle"/>
        <w:jc w:val="center"/>
        <w:rPr/>
      </w:pPr>
      <w:r>
        <w:rPr/>
        <w:t>города Омска "Повышение инвестиционной привлекательности</w:t>
      </w:r>
    </w:p>
    <w:p>
      <w:pPr>
        <w:pStyle w:val="ConsPlusTitle"/>
        <w:jc w:val="center"/>
        <w:rPr/>
      </w:pPr>
      <w:r>
        <w:rPr/>
        <w:t>города Омска" на 2025 - 2030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"/>
        <w:gridCol w:w="1959"/>
        <w:gridCol w:w="1442"/>
        <w:gridCol w:w="1514"/>
        <w:gridCol w:w="659"/>
        <w:gridCol w:w="659"/>
        <w:gridCol w:w="659"/>
        <w:gridCol w:w="659"/>
        <w:gridCol w:w="659"/>
        <w:gridCol w:w="659"/>
        <w:gridCol w:w="659"/>
        <w:gridCol w:w="2007"/>
        <w:gridCol w:w="1029"/>
        <w:gridCol w:w="514"/>
        <w:gridCol w:w="514"/>
        <w:gridCol w:w="514"/>
        <w:gridCol w:w="514"/>
        <w:gridCol w:w="514"/>
        <w:gridCol w:w="515"/>
      </w:tblGrid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61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развития субъектов малого и среднего предпринимательства города Омска, повышение инвестиционной активности хозяйствующих субъектов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развития субъектов малого и среднего предпринимательства города Омска, формирование конкурентно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792 772,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792 772,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убъектам малого и среднего предпринимательства города Омс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рамках предоставления субсид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нформационной, консультационной поддержки, проведение конкурсов, выставочной деятельности для субъектов малого и среднего предприниматель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КУГО "ЦПП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120 772,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тематических семинаров, "круглых столов", форумов и т.д. по актуальным вопросам развития предприниматель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120 772,38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онсультаций по ведению предпринимательской деятельности и предоставлению муниципальной поддержки субъектам малого и среднего предприниматель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бизнес-планов в целях создания и развития бизнеса, в том числе для получения финансовой поддерж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интеграции организаций, учреждений и предприятий города Омска в мировую экономическую систем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7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едприятий, организаций и учреждений, принимающих участие в реализации международных и межмуниципальных мероприят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7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улучшения инвестиционного климата в городе Омс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естиционных проектов, планируемых к реализации на территории города Омс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 (нарастающим итогом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товых предложений для инвестор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, ДИ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 на право заключения концессионных соглашений и соглашений о муниципально-частном партнерств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792 772,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792 772,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УГО "ЦПП" - Казенное учреждение города Омска "Центр поддержки предпринимательств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2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5" w:name="P2047"/>
      <w:bookmarkEnd w:id="5"/>
      <w:r>
        <w:rPr/>
        <w:t>ПЕРЕЧЕНЬ МЕРОПРИЯТИЙ ПОДПРОГРАММЫ 2</w:t>
      </w:r>
    </w:p>
    <w:p>
      <w:pPr>
        <w:pStyle w:val="ConsPlusTitle"/>
        <w:jc w:val="center"/>
        <w:rPr/>
      </w:pPr>
      <w:r>
        <w:rPr/>
        <w:t>"Содействие развитию потребительского рынка в городе Омске"</w:t>
      </w:r>
    </w:p>
    <w:p>
      <w:pPr>
        <w:pStyle w:val="ConsPlusTitle"/>
        <w:jc w:val="center"/>
        <w:rPr/>
      </w:pPr>
      <w:r>
        <w:rPr/>
        <w:t>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19 - 2024 годы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9"/>
        <w:gridCol w:w="2328"/>
        <w:gridCol w:w="1263"/>
        <w:gridCol w:w="1325"/>
        <w:gridCol w:w="585"/>
        <w:gridCol w:w="586"/>
        <w:gridCol w:w="585"/>
        <w:gridCol w:w="586"/>
        <w:gridCol w:w="585"/>
        <w:gridCol w:w="586"/>
        <w:gridCol w:w="585"/>
        <w:gridCol w:w="2329"/>
        <w:gridCol w:w="906"/>
        <w:gridCol w:w="573"/>
        <w:gridCol w:w="572"/>
        <w:gridCol w:w="573"/>
        <w:gridCol w:w="572"/>
        <w:gridCol w:w="573"/>
        <w:gridCol w:w="573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4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19 - 2024 годы</w:t>
            </w:r>
          </w:p>
        </w:tc>
        <w:tc>
          <w:tcPr>
            <w:tcW w:w="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создание условий для развития потребительского рынка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"Содействие развитию потребительского рынка в городе Омске"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условий для развития многоформатной инфраструктуры потребительского рынка и достижения установленных нормативов минимальной обеспеченности населения площадью торговых объектов при условии обеспечения безопасности и качества реализуемых товар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29 263,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99 760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8 965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6 347,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6 203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2 4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75 567,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29 263,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99 760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8 965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6 347,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6 203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2 4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75 567,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аркетингового исследования состояния потребительского рынка на территории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2 493,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45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9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1 043,66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маркетинговых исследований на территории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2 493,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45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9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1 043,66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рядочение размещения на территории города Омска нестационарных торговых объек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,</w:t>
            </w:r>
          </w:p>
          <w:p>
            <w:pPr>
              <w:pStyle w:val="ConsPlusNormal"/>
              <w:jc w:val="center"/>
              <w:rPr/>
            </w:pPr>
            <w:r>
              <w:rPr/>
              <w:t>УД, 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66 769,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17 310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8 965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6 347,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6 203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3 4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4 523,64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несенных нестационарных торговых объект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66 769,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17 310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8 965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6 347,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6 203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3 4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4 523,6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42 4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 4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42 4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 4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5 312,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 160,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 827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 32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5 312,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 160,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 827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 325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72 943,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 3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 245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 398,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72 943,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 3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 245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 398,6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7 27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 783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 49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75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7 273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 783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 49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75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51 027,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 666,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 403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62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333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51 027,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 666,7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 403,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62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333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37 813,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79 8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3 4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4 523,6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37 813,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79 8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3 42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4 523,64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контроля за соблюдением законодательства в области розничной продажи алкогольной продукции, спиртосодержащей продукци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составленных протоколов об административных правонарушениях, предусмотренных </w:t>
            </w:r>
            <w:hyperlink r:id="rId39">
              <w:r>
                <w:rPr>
                  <w:rStyle w:val="InternetLink"/>
                  <w:color w:val="0000FF"/>
                </w:rPr>
                <w:t>частью 3 статьи 14.16</w:t>
              </w:r>
            </w:hyperlink>
            <w:r>
              <w:rPr/>
              <w:t xml:space="preserve"> (в части соблюдения правил в области розничной продажи алкогольной и спиртосодержащей продукции в пределах своей компетенции) Кодекса Российской Федерации об административных правонарушениях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межведомственных мероприятий по предупреждению и пресечению мелкорозничной торговли в неустановленных для этих целей местах на территории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0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, 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1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 и </w:t>
            </w:r>
            <w:hyperlink r:id="rId42">
              <w:r>
                <w:rPr>
                  <w:rStyle w:val="InternetLink"/>
                  <w:color w:val="0000FF"/>
                </w:rPr>
                <w:t>статье 61.3</w:t>
              </w:r>
            </w:hyperlink>
            <w:r>
              <w:rPr/>
              <w:t xml:space="preserve"> Кодекса Омской области об административных правонарушениях "Размещение и (или) эксплуатация нестационарных торговых объектов с нарушением схемы размещения нестационарных торговых объектов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3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4">
              <w:r>
                <w:rPr>
                  <w:rStyle w:val="InternetLink"/>
                  <w:color w:val="0000FF"/>
                </w:rPr>
                <w:t>статье 61.3</w:t>
              </w:r>
            </w:hyperlink>
            <w:r>
              <w:rPr/>
              <w:t xml:space="preserve"> Кодекса Омской области об административных правонарушениях "Размещение и (или) эксплуатация нестационарных торговых объектов с нарушением схемы размещения нестационарных торговых объектов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обеспечение исполнения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/нет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повышение конкуренции и инвестиционной активности в сфере потребительского рынка, в том числе путем продвижения на потребительский рынок города Омска качественной продукции местных сельхозтоваропроизводител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81 19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85 1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1 846,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4 721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51 505,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 47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2 486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81 192,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85 1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1 846,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4 721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51 505,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 47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2 486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едоставления торговых мест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орговых мест, предоставленных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, Д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06 213,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2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1 846,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4 721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6 426,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 47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2 486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06 213,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2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1 846,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4 721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6 426,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 47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2 486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56 213,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2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 846,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 721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6 426,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 47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2 486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56 213,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 26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 846,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 721,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6 426,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 47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2 486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плаченных денежных премий муниципальным общеобразовательным организациям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роведения мониторинга удовлетворенности потребителей качеством товаров, работ и услуг на территории города Омска в рамках проведения ежегодного мониторинга состояния и развития конкурентной среды на рынках товаров и усл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требителей, принявших участие в мониторинге удовлетворенности потребителей качеством товаров, работ и услуг на территории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объектов потребительского рынка и анализа обеспеченности населения площадью торговых объек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ст количества стационарных торговых объект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ст количества вновь открытых объектов потребительского рынка в сфере торговли и бытового обслужива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муниципального имущества для открытия объектов потребительского рын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мещений, находящихся в муниципальной собственности, в которых размещены объекты потребительского рынка, от общего количества указанных помещений, сдаваемых в аренду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6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6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благоприятных условий для предоставления населению банных усл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74 979,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99 9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75 079,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лана по предоставлению населению банных услуг (помывок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мывок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 73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74 979,04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99 900,0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75 079,04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банных услуг (помывок), предоставленных по установленным Администрацией города Омска тариф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мыво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 6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810 456,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84 920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00 811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11 068,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37 708,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27 8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48 053,3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810 456,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84 920,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00 811,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11 068,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37 708,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27 8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48 053,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Х - департамент городского хозяй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 - департамент образования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АО - администрация Киров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ЛАО - администрация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ОАО - администрация Октябрь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САО - администрация Совет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ЦАО - администрация Центральн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Кр - департамент контроля Администрации города Омск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2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6" w:name="P3529"/>
      <w:bookmarkEnd w:id="6"/>
      <w:r>
        <w:rPr/>
        <w:t>ПЕРЕЧЕНЬ МЕРОПРИЯТИЙ ПОДПРОГРАММЫ 2</w:t>
      </w:r>
    </w:p>
    <w:p>
      <w:pPr>
        <w:pStyle w:val="ConsPlusTitle"/>
        <w:jc w:val="center"/>
        <w:rPr/>
      </w:pPr>
      <w:r>
        <w:rPr/>
        <w:t>"Содействие развитию потребительского рынка в городе Омске"</w:t>
      </w:r>
    </w:p>
    <w:p>
      <w:pPr>
        <w:pStyle w:val="ConsPlusTitle"/>
        <w:jc w:val="center"/>
        <w:rPr/>
      </w:pPr>
      <w:r>
        <w:rPr/>
        <w:t>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9"/>
        <w:gridCol w:w="2328"/>
        <w:gridCol w:w="1263"/>
        <w:gridCol w:w="1325"/>
        <w:gridCol w:w="585"/>
        <w:gridCol w:w="586"/>
        <w:gridCol w:w="585"/>
        <w:gridCol w:w="586"/>
        <w:gridCol w:w="585"/>
        <w:gridCol w:w="586"/>
        <w:gridCol w:w="585"/>
        <w:gridCol w:w="2329"/>
        <w:gridCol w:w="906"/>
        <w:gridCol w:w="573"/>
        <w:gridCol w:w="572"/>
        <w:gridCol w:w="573"/>
        <w:gridCol w:w="572"/>
        <w:gridCol w:w="573"/>
        <w:gridCol w:w="573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4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создание условий для развития потребительского рынка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"Содействие развитию потребительского рынка в городе Омске"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условий для развития многоформатной инфраструктуры потребительского рынка и достижения установленных нормативов минимальной обеспеченности населения площадью торговых объектов при условии обеспечения безопасности и качества реализуемых товар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05 33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05 33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аркетингового исследования состояния потребительского рынка на территории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21 33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маркетинговых исследований на территории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21 33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рядочение размещения на территории города Омска нестационарных торговых объек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8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несенных нестационарных торговых объект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8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межведомственных мероприятий по предупреждению и пресечению мелкорозничной торговли в неустановленных для этих целей местах на территории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5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6">
              <w:r>
                <w:rPr>
                  <w:rStyle w:val="InternetLink"/>
                  <w:color w:val="0000FF"/>
                </w:rPr>
                <w:t>статье 61.3</w:t>
              </w:r>
            </w:hyperlink>
            <w:r>
              <w:rPr/>
              <w:t xml:space="preserve"> Кодекса Омской области об административных правонарушениях "Размещение и (или) эксплуатация нестационарных торговых объектов с нарушением схемы размещения нестационарных торговых объектов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обеспечение исполнения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/нет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повышение конкуренции и инвестиционной активности в сфере потребительского рынка, в том числе путем продвижения на потребительский рынок города Омска качественной продукции местных сельхозтоваропроизводител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6 6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6 6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едоставления торговых мест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орговых мест, предоставленных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, Д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6 6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6 6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6 6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6 67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плаченных денежных премий муниципальным общеобразовательным организациям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роведения мониторинга удовлетворенности потребителей качеством товаров, работ и услуг на территории города Омска в рамках проведения ежегодного мониторинга состояния и развития конкурентной среды на рынках товаров и усл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требителей, принявших участие в мониторинге удовлетворенности потребителей качеством товаров, работ и услуг на территории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объектов потребительского рынка и анализа обеспеченности населения площадью торговых объек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ст количества вновь открытых объектов потребительского рынка в сфере торговли и бытового обслужива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6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муниципального имущества для открытия объектов потребительского рын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мещений, находящихся в муниципальной собственности, в которых размещены объекты потребительского рынка, от общего количества указанных помещений, сдаваемых в аренду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6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95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95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 - департамент образования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АО - администрация Киров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ЛАО - администрация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ОАО - администрация Октябрь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САО - администрация Совет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ЦАО - администрация Центральн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Кр - департамент контроля Администрации города Омск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7" w:name="P4378"/>
      <w:bookmarkEnd w:id="7"/>
      <w:r>
        <w:rPr/>
        <w:t>ПЕРЕЧЕНЬ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 города</w:t>
      </w:r>
    </w:p>
    <w:p>
      <w:pPr>
        <w:pStyle w:val="ConsPlusTitle"/>
        <w:jc w:val="center"/>
        <w:rPr/>
      </w:pPr>
      <w:r>
        <w:rPr/>
        <w:t>Омска" 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19 - 2024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682"/>
        <w:gridCol w:w="1589"/>
        <w:gridCol w:w="1416"/>
        <w:gridCol w:w="621"/>
        <w:gridCol w:w="620"/>
        <w:gridCol w:w="620"/>
        <w:gridCol w:w="621"/>
        <w:gridCol w:w="620"/>
        <w:gridCol w:w="620"/>
        <w:gridCol w:w="620"/>
        <w:gridCol w:w="1707"/>
        <w:gridCol w:w="965"/>
        <w:gridCol w:w="710"/>
        <w:gridCol w:w="711"/>
        <w:gridCol w:w="620"/>
        <w:gridCol w:w="620"/>
        <w:gridCol w:w="620"/>
        <w:gridCol w:w="621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19 - 2024 годы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градостроительного развития территории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70 234 848,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 030 641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 032 094,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 603 833,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286 657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 255 509,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26 112,2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14 095 551,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102 850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795 440,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628 981,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286 657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 255 509,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26 112,26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421 397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27 79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518 75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74 852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 9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 9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988 753,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06 606,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57 962,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674 635,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60 383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726 669,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362 495,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,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,26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988 753,7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06 606,6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57 962,77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674 635,64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460 383,7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726 669,3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362 495,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1,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,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1,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,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,86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,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,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,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24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4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65,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6,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,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9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39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1,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,5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55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проектов планировки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проектов межевания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47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86</w:t>
            </w:r>
          </w:p>
        </w:tc>
      </w:tr>
      <w:tr>
        <w:trPr/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на кадастровом плане территор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02 844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02 844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пень готовности документаци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8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02 844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02 844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утем выполнения комплекса научно-исследовательских рабо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477 156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502 30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74 852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проектов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утем выполнения научно-исследовательских рабо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477 156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502 30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74 852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4 411,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 508,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 83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2 07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 944,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 4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 655,7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4 411,17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9 508,77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 832,00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2 070,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6 944,68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 400,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 655,72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3 419,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4 0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3 879,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 54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5 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73 419,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4 0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3 879,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 54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95 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ведение комплексных кадастровых работ в рамках федеральной целевой </w:t>
            </w:r>
            <w:hyperlink r:id="rId5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единой государственной системы регистрации прав и кадастрового учета недвижимости (2014 - 2020 годы)"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62 14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27 79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34 35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44 24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27 79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45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 9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 9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33 885,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8 25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7 5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5 75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2 385,3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33 885,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68 25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7 5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5 75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2 385,33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2 754 303,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484 373,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726 172,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834 304,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 792 101,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 737 343,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80 006,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зданных распоряж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2 754 303,59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484 373,9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726 172,89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834 304,97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 792 101,44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 737 343,8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80 006,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концепций и эскизных проектов в сфере внешнего благоустро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штрафов, сборов и прочих штрафных санкций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265,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5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765,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штрафов, сборов и прочих штрафных санкций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265,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5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765,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30 669,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517,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31 473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2 22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6 082,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6 806,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54 569,08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30 669,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517,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31 473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2 22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6 082,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6 806,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54 569,0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70 234 848,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 030 641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 032 094,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 603 833,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286 657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 255 509,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26 112,2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14 095 551,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102 850,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795 440,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628 981,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286 657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 255 509,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26 112,26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421 397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27 791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518 75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74 852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деральный бюдж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 90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 9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8" w:name="P4967"/>
      <w:bookmarkEnd w:id="8"/>
      <w:r>
        <w:rPr/>
        <w:t>ПЕРЕЧЕНЬ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 города</w:t>
      </w:r>
    </w:p>
    <w:p>
      <w:pPr>
        <w:pStyle w:val="ConsPlusTitle"/>
        <w:jc w:val="center"/>
        <w:rPr/>
      </w:pPr>
      <w:r>
        <w:rPr/>
        <w:t>Омска" 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"/>
        <w:gridCol w:w="1669"/>
        <w:gridCol w:w="1619"/>
        <w:gridCol w:w="1444"/>
        <w:gridCol w:w="631"/>
        <w:gridCol w:w="631"/>
        <w:gridCol w:w="631"/>
        <w:gridCol w:w="631"/>
        <w:gridCol w:w="632"/>
        <w:gridCol w:w="631"/>
        <w:gridCol w:w="631"/>
        <w:gridCol w:w="1740"/>
        <w:gridCol w:w="983"/>
        <w:gridCol w:w="631"/>
        <w:gridCol w:w="631"/>
        <w:gridCol w:w="631"/>
        <w:gridCol w:w="631"/>
        <w:gridCol w:w="631"/>
        <w:gridCol w:w="632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8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градостроительного развития территории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9 557 136,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30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9 557 136,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30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957 887,9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 481,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0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95,87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957 887,98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 481,33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28,34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7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,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51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52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53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23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23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23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23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6 248,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6 248,06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9 557 136,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30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9 557 136,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30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4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9" w:name="P5341"/>
      <w:bookmarkEnd w:id="9"/>
      <w:r>
        <w:rPr/>
        <w:t>ОЖИДАЕМЫЕ РЕЗУЛЬТАТЫ</w:t>
      </w:r>
    </w:p>
    <w:p>
      <w:pPr>
        <w:pStyle w:val="ConsPlusTitle"/>
        <w:jc w:val="center"/>
        <w:rPr/>
      </w:pPr>
      <w:r>
        <w:rPr/>
        <w:t>реализации муниципальной программы города Омска</w:t>
      </w:r>
    </w:p>
    <w:p>
      <w:pPr>
        <w:pStyle w:val="ConsPlusTitle"/>
        <w:jc w:val="center"/>
        <w:rPr/>
      </w:pPr>
      <w:r>
        <w:rPr/>
        <w:t>"Повышение инвестиционной 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385"/>
        <w:gridCol w:w="1152"/>
        <w:gridCol w:w="1363"/>
        <w:gridCol w:w="928"/>
        <w:gridCol w:w="884"/>
        <w:gridCol w:w="884"/>
        <w:gridCol w:w="884"/>
        <w:gridCol w:w="884"/>
        <w:gridCol w:w="885"/>
        <w:gridCol w:w="884"/>
        <w:gridCol w:w="884"/>
        <w:gridCol w:w="884"/>
        <w:gridCol w:w="884"/>
        <w:gridCol w:w="884"/>
        <w:gridCol w:w="885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 реализации муниципальной программы города Омска (далее - муниципальная программа), подпрограммы муниципальной программы (далее - подпрограмма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 (фактическое значение)</w:t>
            </w:r>
          </w:p>
        </w:tc>
        <w:tc>
          <w:tcPr>
            <w:tcW w:w="10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ы реализаци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6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ая программа города Омска "Повышение инвестиционной привлекательности города Омска"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оличества субъектов малого и среднего предпринимательства, учтенных в составе Единого реестра субъектов малого и среднего предпринимательства, к уровню 2018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обеспечения финансовой поддержкой субъектов малого и среднего предпринимательства города Ом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 количества субъектов малого и среднего предпринимательства в сфере потребительского рынка, учтенных в составе Единого реестра субъектов малого и среднего предпринимательства, к уровню предшествующего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 количества плательщиков налога на имущество физических лиц, которым предоставлены налоговые преферен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лательщиков земельного налога, которым предоставлены налоговые преферен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актуализации градостроительной документ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6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одпрограмма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среднесписочной численности работников субъектов малого и среднего предпринимательства города Омска, являющихся получателями финансовой поддержки из бюджета города Ом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6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одпрограмма 2 "Содействие развитию потребительского рынка в городе Омске"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 обеспеченности населения площадью стационарных торговых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16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одпрограмма 3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земель города Омска, обеспеченных наличием утвержденных проектов планировки территории города Ом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земель города Омска, обеспеченных наличием утвержденных проектов межевания территории города Ом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качества финансового менеджмента, осуществляемого департаментом архитектуры и градостроительства Администрации города Омс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8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=&gt; 90,0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5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0" w:name="P5558"/>
      <w:bookmarkEnd w:id="10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целевых индикаторов мероприятий подпрограммы 1</w:t>
      </w:r>
    </w:p>
    <w:p>
      <w:pPr>
        <w:pStyle w:val="ConsPlusTitle"/>
        <w:jc w:val="center"/>
        <w:rPr/>
      </w:pPr>
      <w:r>
        <w:rPr/>
        <w:t>"Развитие и поддержка малого и среднего предпринимательства,</w:t>
      </w:r>
    </w:p>
    <w:p>
      <w:pPr>
        <w:pStyle w:val="ConsPlusTitle"/>
        <w:jc w:val="center"/>
        <w:rPr/>
      </w:pPr>
      <w:r>
        <w:rPr/>
        <w:t>формирование конкурентной среды и улучшение инвестиционного</w:t>
      </w:r>
    </w:p>
    <w:p>
      <w:pPr>
        <w:pStyle w:val="ConsPlusTitle"/>
        <w:jc w:val="center"/>
        <w:rPr/>
      </w:pPr>
      <w:r>
        <w:rPr/>
        <w:t>климата на территории города Омска" муниципальной программы</w:t>
      </w:r>
    </w:p>
    <w:p>
      <w:pPr>
        <w:pStyle w:val="ConsPlusTitle"/>
        <w:jc w:val="center"/>
        <w:rPr/>
      </w:pPr>
      <w:r>
        <w:rPr/>
        <w:t>города Омска "Повышение инвестиционной привлекательности</w:t>
      </w:r>
    </w:p>
    <w:p>
      <w:pPr>
        <w:pStyle w:val="ConsPlusTitle"/>
        <w:jc w:val="center"/>
        <w:rPr/>
      </w:pPr>
      <w:r>
        <w:rPr/>
        <w:t>города Омска"</w:t>
      </w:r>
    </w:p>
    <w:p>
      <w:pPr>
        <w:pStyle w:val="ConsPlusNormal"/>
        <w:jc w:val="center"/>
        <w:rPr/>
      </w:pPr>
      <w:r>
        <w:rPr/>
      </w:r>
    </w:p>
    <w:tbl>
      <w:tblPr>
        <w:tblW w:w="1361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1474"/>
        <w:gridCol w:w="3628"/>
        <w:gridCol w:w="770"/>
        <w:gridCol w:w="880"/>
        <w:gridCol w:w="907"/>
        <w:gridCol w:w="907"/>
        <w:gridCol w:w="907"/>
        <w:gridCol w:w="90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на 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программа муниципальной программы города Омска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2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подпрограммы - создание благоприятных условий для развития субъектов малого и среднего предпринимательства города Омска, формирование конкурентной сре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убъектам малого и среднего предпринимательства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рамках предоставления субсид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нформационной, консультационной поддержки, проведение конкурсов, выставочной деятельности для субъектов малого и среднего предпринимательств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КУГО "ЦПП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тематических семинаров, "круглых столов", форумов и т.д. по актуальным вопросам развития предпринима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онсультаций по ведению предпринимательской деятельности и предоставлению муниципальной поддержки субъектам малого и среднего предпринима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бизнес-планов в целях создания и развития бизнеса, в том числе для получения финансовой поддерж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интеграции организаций, учреждений и предприятий города Омска в мировую экономическую систем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едприятий, организаций и учреждений, принимающих участие в реализации международных и межмуниципальны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улучшения инвестиционного климата в городе Омск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естиционных проектов, планируемых к реализации на территории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 (нарастающим итого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товых предложений для инвестор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, ДИ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 на право заключения концессионных соглашений и соглашений о муниципально-частном партнерств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УГО "ЦПП" - Казенное учреждение города Омска "Центр поддержки предпринимательств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6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1" w:name="P5690"/>
      <w:bookmarkEnd w:id="11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целевых индикаторов мероприятий подпрограммы 2</w:t>
      </w:r>
    </w:p>
    <w:p>
      <w:pPr>
        <w:pStyle w:val="ConsPlusTitle"/>
        <w:jc w:val="center"/>
        <w:rPr/>
      </w:pPr>
      <w:r>
        <w:rPr/>
        <w:t>"Содействие развитию потребительского рынка в городе Омске"</w:t>
      </w:r>
    </w:p>
    <w:p>
      <w:pPr>
        <w:pStyle w:val="ConsPlusTitle"/>
        <w:jc w:val="center"/>
        <w:rPr/>
      </w:pPr>
      <w:r>
        <w:rPr/>
        <w:t>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tbl>
      <w:tblPr>
        <w:tblW w:w="135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1474"/>
        <w:gridCol w:w="3572"/>
        <w:gridCol w:w="794"/>
        <w:gridCol w:w="880"/>
        <w:gridCol w:w="907"/>
        <w:gridCol w:w="907"/>
        <w:gridCol w:w="907"/>
        <w:gridCol w:w="9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на 202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- "Содействие развитию потребительского рынка в городе Омске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условий для развития многоформатной инфраструктуры потребительского рынка и достижения установленных нормативов минимальной обеспеченности населения площадью торговых объектов при условии обеспечения безопасности и качества реализуемых тов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аркетингового исследования состояния потребительского рынка на территории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маркетинговых исследований на территории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рядочение размещения на территории города Омска нестационарных торговых объ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К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несенных нестационарных торговых объек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межведомственных мероприятий по предупреждению и пресечению мелкорозничной торговли в неустановленных для этих целей местах на территории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54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55">
              <w:r>
                <w:rPr>
                  <w:rStyle w:val="InternetLink"/>
                  <w:color w:val="0000FF"/>
                </w:rPr>
                <w:t>статье 61.3</w:t>
              </w:r>
            </w:hyperlink>
            <w:r>
              <w:rPr/>
              <w:t xml:space="preserve"> Кодекса Омской области об административных правонарушениях "Размещение и (или) эксплуатация нестационарных торговых объектов с нарушением схемы размещения нестационарных торговых объектов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обеспечение исполнения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повышение конкуренции и инвестиционной активности в сфере потребительского рынка, в том числе путем продвижения на потребительский рынок города Омска качественной продукции местных сельхозтоваропроизводителе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едоставления торговых мест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орговых мест, предоставленных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плаченных денежных премий муниципальным общеобразовательным организациям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роведения мониторинга удовлетворенности потребителей качеством товаров, работ и услуг на территории города Омска в рамках проведения ежегодного мониторинга состояния и развития конкурентной среды на рынках товаров и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требителей, принявших участие в мониторинге удовлетворенности потребителей качеством товаров, работ и услуг на территории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объектов потребительского рынка и анализа обеспеченности населения площадью торговых объ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ст количества вновь открытых объектов потребительского рынка в сфере торговли и бытового обслужива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муниципального имущества для открытия объектов потребительского рын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мещений, находящихся в муниципальной собственности, в которых размещены объекты потребительского рынка, от общего количества указанных помещений, сдаваемых в аренд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 - департамент образования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АО - администрация Киров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ЛАО - администрация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ОАО - администрация Октябрь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САО - администрация Совет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ЦАО - администрация Центральн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Кр - департамент контроля Администрации города Омск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7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2" w:name="P5958"/>
      <w:bookmarkEnd w:id="12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целевых индикаторов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 города</w:t>
      </w:r>
    </w:p>
    <w:p>
      <w:pPr>
        <w:pStyle w:val="ConsPlusTitle"/>
        <w:jc w:val="center"/>
        <w:rPr/>
      </w:pPr>
      <w:r>
        <w:rPr/>
        <w:t>Омска" 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1357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24"/>
        <w:gridCol w:w="1474"/>
        <w:gridCol w:w="3912"/>
        <w:gridCol w:w="737"/>
        <w:gridCol w:w="880"/>
        <w:gridCol w:w="907"/>
        <w:gridCol w:w="907"/>
        <w:gridCol w:w="907"/>
        <w:gridCol w:w="90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на 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3 муниципальной программы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,4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56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58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8 февраля 2025 г. N 163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8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3" w:name="P6155"/>
      <w:bookmarkEnd w:id="13"/>
      <w:r>
        <w:rPr/>
        <w:t>СВЕДЕНИЯ</w:t>
      </w:r>
    </w:p>
    <w:p>
      <w:pPr>
        <w:pStyle w:val="ConsPlusTitle"/>
        <w:jc w:val="center"/>
        <w:rPr/>
      </w:pPr>
      <w:r>
        <w:rPr/>
        <w:t>о налоговых расходах муниципального образования городской</w:t>
      </w:r>
    </w:p>
    <w:p>
      <w:pPr>
        <w:pStyle w:val="ConsPlusTitle"/>
        <w:jc w:val="center"/>
        <w:rPr/>
      </w:pPr>
      <w:r>
        <w:rPr/>
        <w:t>округ город Омск Омской области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"/>
        <w:gridCol w:w="1811"/>
        <w:gridCol w:w="1704"/>
        <w:gridCol w:w="1465"/>
        <w:gridCol w:w="524"/>
        <w:gridCol w:w="624"/>
        <w:gridCol w:w="624"/>
        <w:gridCol w:w="525"/>
        <w:gridCol w:w="525"/>
        <w:gridCol w:w="525"/>
        <w:gridCol w:w="525"/>
        <w:gridCol w:w="2060"/>
        <w:gridCol w:w="1054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и налоговых расходов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налоговых расходов, тыс. рублей</w:t>
            </w:r>
          </w:p>
        </w:tc>
        <w:tc>
          <w:tcPr>
            <w:tcW w:w="6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налоговых расходов, тыс. рублей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алога, по которому предусматриваются налоговые льготы, освобождения или иные преференц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налоговой преференц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категория плательщиков налога, для которых предусмотрены налоговые льготы, освобождения или иные преференции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ниженные налоговые ставки: 0,5% в 2019 году; 1,5% в 2020 году; 1,8% в 2021 году, в отношении объектов налогообложения, включенных в перечень, определяемый в соответствии с </w:t>
            </w:r>
            <w:hyperlink r:id="rId59">
              <w:r>
                <w:rPr>
                  <w:rStyle w:val="InternetLink"/>
                  <w:color w:val="0000FF"/>
                </w:rPr>
                <w:t>пунктом 7 статьи 378.2</w:t>
              </w:r>
            </w:hyperlink>
            <w:r>
              <w:rPr/>
              <w:t xml:space="preserve"> Налогового кодекса Российской Федерации, а также в отношении объектов налогообложения, предусмотренных </w:t>
            </w:r>
            <w:hyperlink r:id="rId60">
              <w:r>
                <w:rPr>
                  <w:rStyle w:val="InternetLink"/>
                  <w:color w:val="0000FF"/>
                </w:rPr>
                <w:t>абзацем вторым пункта 10 статьи 378.2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4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убъектов малого и среднего предпринимательства, которым предоставлены налоговые преферен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вобождение организаций от уплаты земельного налога за налоговые периоды 2024 и 2025 годов при одновременном соблюдении следующих условий: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- осуществление в указанных налоговых периодах деятельности, предусмотренной </w:t>
            </w:r>
            <w:hyperlink r:id="rId61">
              <w:r>
                <w:rPr>
                  <w:rStyle w:val="InternetLink"/>
                  <w:color w:val="0000FF"/>
                </w:rPr>
                <w:t>группой 53.10</w:t>
              </w:r>
            </w:hyperlink>
            <w:r>
              <w:rPr/>
              <w:t xml:space="preserve"> "Деятельность почтовой связи общего пользования" раздела Н "Транспортировка и хранение" Общероссийского классификатора видов экономической деятельности ОК 029-2014 (КДЕС Ред. 2) (далее - вид деятельности 53.10 ОКВЭД);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- вид деятельности </w:t>
            </w:r>
            <w:hyperlink r:id="rId62">
              <w:r>
                <w:rPr>
                  <w:rStyle w:val="InternetLink"/>
                  <w:color w:val="0000FF"/>
                </w:rPr>
                <w:t>53.10</w:t>
              </w:r>
            </w:hyperlink>
            <w:r>
              <w:rPr/>
              <w:t xml:space="preserve"> ОКВЭД, информация о котором содержится в Едином государственном реестре юридических лиц по состоянию на 1 января 2024 года, является основным видом экономической деятельности в течение всех налоговых периодов, дата начала которых приходится на период применения льг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организаций, которым предоставлены налоговые преферен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97" w:right="397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3893&amp;dst=100693" TargetMode="External"/><Relationship Id="rId5" Type="http://schemas.openxmlformats.org/officeDocument/2006/relationships/hyperlink" Target="https://login.consultant.ru/link/?req=doc&amp;base=RLAW148&amp;n=223615" TargetMode="External"/><Relationship Id="rId6" Type="http://schemas.openxmlformats.org/officeDocument/2006/relationships/hyperlink" Target="https://login.consultant.ru/link/?req=doc&amp;base=RLAW148&amp;n=219233&amp;dst=100009" TargetMode="External"/><Relationship Id="rId7" Type="http://schemas.openxmlformats.org/officeDocument/2006/relationships/hyperlink" Target="https://login.consultant.ru/link/?req=doc&amp;base=RLAW148&amp;n=219233&amp;dst=109511" TargetMode="External"/><Relationship Id="rId8" Type="http://schemas.openxmlformats.org/officeDocument/2006/relationships/hyperlink" Target="https://login.consultant.ru/link/?req=doc&amp;base=RLAW148&amp;n=219233&amp;dst=112737" TargetMode="External"/><Relationship Id="rId9" Type="http://schemas.openxmlformats.org/officeDocument/2006/relationships/hyperlink" Target="https://login.consultant.ru/link/?req=doc&amp;base=RLAW148&amp;n=219233&amp;dst=109567" TargetMode="External"/><Relationship Id="rId10" Type="http://schemas.openxmlformats.org/officeDocument/2006/relationships/hyperlink" Target="https://login.consultant.ru/link/?req=doc&amp;base=RLAW148&amp;n=219233&amp;dst=112774" TargetMode="External"/><Relationship Id="rId11" Type="http://schemas.openxmlformats.org/officeDocument/2006/relationships/hyperlink" Target="https://login.consultant.ru/link/?req=doc&amp;base=RLAW148&amp;n=219233&amp;dst=105215" TargetMode="External"/><Relationship Id="rId12" Type="http://schemas.openxmlformats.org/officeDocument/2006/relationships/hyperlink" Target="https://login.consultant.ru/link/?req=doc&amp;base=RLAW148&amp;n=219233&amp;dst=105226" TargetMode="External"/><Relationship Id="rId13" Type="http://schemas.openxmlformats.org/officeDocument/2006/relationships/hyperlink" Target="https://login.consultant.ru/link/?req=doc&amp;base=RLAW148&amp;n=219233&amp;dst=100549" TargetMode="External"/><Relationship Id="rId14" Type="http://schemas.openxmlformats.org/officeDocument/2006/relationships/hyperlink" Target="https://login.consultant.ru/link/?req=doc&amp;base=RLAW148&amp;n=219233&amp;dst=107107" TargetMode="External"/><Relationship Id="rId15" Type="http://schemas.openxmlformats.org/officeDocument/2006/relationships/hyperlink" Target="https://login.consultant.ru/link/?req=doc&amp;base=RLAW148&amp;n=219233&amp;dst=112872" TargetMode="External"/><Relationship Id="rId16" Type="http://schemas.openxmlformats.org/officeDocument/2006/relationships/hyperlink" Target="https://login.consultant.ru/link/?req=doc&amp;base=RLAW148&amp;n=219233&amp;dst=100683" TargetMode="External"/><Relationship Id="rId17" Type="http://schemas.openxmlformats.org/officeDocument/2006/relationships/hyperlink" Target="https://login.consultant.ru/link/?req=doc&amp;base=RLAW148&amp;n=219233&amp;dst=107823" TargetMode="External"/><Relationship Id="rId18" Type="http://schemas.openxmlformats.org/officeDocument/2006/relationships/hyperlink" Target="https://login.consultant.ru/link/?req=doc&amp;base=RLAW148&amp;n=219233&amp;dst=112906" TargetMode="External"/><Relationship Id="rId19" Type="http://schemas.openxmlformats.org/officeDocument/2006/relationships/hyperlink" Target="https://login.consultant.ru/link/?req=doc&amp;base=RLAW148&amp;n=219233&amp;dst=100856" TargetMode="External"/><Relationship Id="rId20" Type="http://schemas.openxmlformats.org/officeDocument/2006/relationships/hyperlink" Target="https://login.consultant.ru/link/?req=doc&amp;base=RLAW148&amp;n=219233&amp;dst=109086" TargetMode="External"/><Relationship Id="rId21" Type="http://schemas.openxmlformats.org/officeDocument/2006/relationships/hyperlink" Target="https://login.consultant.ru/link/?req=doc&amp;base=RLAW148&amp;n=219233&amp;dst=112936" TargetMode="External"/><Relationship Id="rId22" Type="http://schemas.openxmlformats.org/officeDocument/2006/relationships/hyperlink" Target="https://login.consultant.ru/link/?req=doc&amp;base=RLAW148&amp;n=219233&amp;dst=112973" TargetMode="External"/><Relationship Id="rId23" Type="http://schemas.openxmlformats.org/officeDocument/2006/relationships/hyperlink" Target="https://login.consultant.ru/link/?req=doc&amp;base=RLAW148&amp;n=219233&amp;dst=111528" TargetMode="External"/><Relationship Id="rId24" Type="http://schemas.openxmlformats.org/officeDocument/2006/relationships/hyperlink" Target="https://login.consultant.ru/link/?req=doc&amp;base=RLAW148&amp;n=219233&amp;dst=112996" TargetMode="External"/><Relationship Id="rId25" Type="http://schemas.openxmlformats.org/officeDocument/2006/relationships/hyperlink" Target="https://login.consultant.ru/link/?req=doc&amp;base=RLAW148&amp;n=219233&amp;dst=111762" TargetMode="External"/><Relationship Id="rId26" Type="http://schemas.openxmlformats.org/officeDocument/2006/relationships/hyperlink" Target="https://login.consultant.ru/link/?req=doc&amp;base=RLAW148&amp;n=219233&amp;dst=113030" TargetMode="External"/><Relationship Id="rId27" Type="http://schemas.openxmlformats.org/officeDocument/2006/relationships/hyperlink" Target="https://login.consultant.ru/link/?req=doc&amp;base=RLAW148&amp;n=219233&amp;dst=112062" TargetMode="External"/><Relationship Id="rId28" Type="http://schemas.openxmlformats.org/officeDocument/2006/relationships/hyperlink" Target="https://login.consultant.ru/link/?req=doc&amp;base=RLAW148&amp;n=219233&amp;dst=109936" TargetMode="External"/><Relationship Id="rId29" Type="http://schemas.openxmlformats.org/officeDocument/2006/relationships/hyperlink" Target="https://login.consultant.ru/link/?req=doc&amp;base=RLAW148&amp;n=219233&amp;dst=113052" TargetMode="External"/><Relationship Id="rId30" Type="http://schemas.openxmlformats.org/officeDocument/2006/relationships/hyperlink" Target="https://login.consultant.ru/link/?req=doc&amp;base=RLAW148&amp;n=219233&amp;dst=113070" TargetMode="External"/><Relationship Id="rId31" Type="http://schemas.openxmlformats.org/officeDocument/2006/relationships/hyperlink" Target="https://login.consultant.ru/link/?req=doc&amp;base=RLAW148&amp;n=219233&amp;dst=113098" TargetMode="External"/><Relationship Id="rId32" Type="http://schemas.openxmlformats.org/officeDocument/2006/relationships/hyperlink" Target="https://login.consultant.ru/link/?req=doc&amp;base=RLAW148&amp;n=219233&amp;dst=109223" TargetMode="External"/><Relationship Id="rId33" Type="http://schemas.openxmlformats.org/officeDocument/2006/relationships/hyperlink" Target="https://login.consultant.ru/link/?req=doc&amp;base=RLAW148&amp;n=217465&amp;dst=7" TargetMode="External"/><Relationship Id="rId34" Type="http://schemas.openxmlformats.org/officeDocument/2006/relationships/hyperlink" Target="https://login.consultant.ru/link/?req=doc&amp;base=LAW&amp;n=494979&amp;dst=9219" TargetMode="External"/><Relationship Id="rId35" Type="http://schemas.openxmlformats.org/officeDocument/2006/relationships/hyperlink" Target="https://login.consultant.ru/link/?req=doc&amp;base=LAW&amp;n=494979&amp;dst=13986" TargetMode="External"/><Relationship Id="rId36" Type="http://schemas.openxmlformats.org/officeDocument/2006/relationships/hyperlink" Target="https://login.consultant.ru/link/?req=doc&amp;base=RLAW148&amp;n=217464&amp;dst=63" TargetMode="External"/><Relationship Id="rId37" Type="http://schemas.openxmlformats.org/officeDocument/2006/relationships/hyperlink" Target="https://login.consultant.ru/link/?req=doc&amp;base=LAW&amp;n=495920&amp;dst=104270" TargetMode="External"/><Relationship Id="rId38" Type="http://schemas.openxmlformats.org/officeDocument/2006/relationships/hyperlink" Target="https://login.consultant.ru/link/?req=doc&amp;base=LAW&amp;n=495920&amp;dst=104270" TargetMode="External"/><Relationship Id="rId39" Type="http://schemas.openxmlformats.org/officeDocument/2006/relationships/hyperlink" Target="https://login.consultant.ru/link/?req=doc&amp;base=LAW&amp;n=483238&amp;dst=7941" TargetMode="External"/><Relationship Id="rId40" Type="http://schemas.openxmlformats.org/officeDocument/2006/relationships/hyperlink" Target="https://login.consultant.ru/link/?req=doc&amp;base=RLAW148&amp;n=221500&amp;dst=100955" TargetMode="External"/><Relationship Id="rId41" Type="http://schemas.openxmlformats.org/officeDocument/2006/relationships/hyperlink" Target="https://login.consultant.ru/link/?req=doc&amp;base=RLAW148&amp;n=221500&amp;dst=100955" TargetMode="External"/><Relationship Id="rId42" Type="http://schemas.openxmlformats.org/officeDocument/2006/relationships/hyperlink" Target="https://login.consultant.ru/link/?req=doc&amp;base=RLAW148&amp;n=221500&amp;dst=100827" TargetMode="External"/><Relationship Id="rId43" Type="http://schemas.openxmlformats.org/officeDocument/2006/relationships/hyperlink" Target="https://login.consultant.ru/link/?req=doc&amp;base=RLAW148&amp;n=221500&amp;dst=100955" TargetMode="External"/><Relationship Id="rId44" Type="http://schemas.openxmlformats.org/officeDocument/2006/relationships/hyperlink" Target="https://login.consultant.ru/link/?req=doc&amp;base=RLAW148&amp;n=221500&amp;dst=100827" TargetMode="External"/><Relationship Id="rId45" Type="http://schemas.openxmlformats.org/officeDocument/2006/relationships/hyperlink" Target="https://login.consultant.ru/link/?req=doc&amp;base=RLAW148&amp;n=221500&amp;dst=100955" TargetMode="External"/><Relationship Id="rId46" Type="http://schemas.openxmlformats.org/officeDocument/2006/relationships/hyperlink" Target="https://login.consultant.ru/link/?req=doc&amp;base=RLAW148&amp;n=221500&amp;dst=100827" TargetMode="External"/><Relationship Id="rId47" Type="http://schemas.openxmlformats.org/officeDocument/2006/relationships/hyperlink" Target="https://login.consultant.ru/link/?req=doc&amp;base=RLAW148&amp;n=219709&amp;dst=106425" TargetMode="External"/><Relationship Id="rId48" Type="http://schemas.openxmlformats.org/officeDocument/2006/relationships/hyperlink" Target="https://login.consultant.ru/link/?req=doc&amp;base=RLAW148&amp;n=219709&amp;dst=106427" TargetMode="External"/><Relationship Id="rId49" Type="http://schemas.openxmlformats.org/officeDocument/2006/relationships/hyperlink" Target="https://login.consultant.ru/link/?req=doc&amp;base=RLAW148&amp;n=219709&amp;dst=106429" TargetMode="External"/><Relationship Id="rId50" Type="http://schemas.openxmlformats.org/officeDocument/2006/relationships/hyperlink" Target="https://login.consultant.ru/link/?req=doc&amp;base=LAW&amp;n=351109&amp;dst=104151" TargetMode="External"/><Relationship Id="rId51" Type="http://schemas.openxmlformats.org/officeDocument/2006/relationships/hyperlink" Target="https://login.consultant.ru/link/?req=doc&amp;base=RLAW148&amp;n=219709&amp;dst=106425" TargetMode="External"/><Relationship Id="rId52" Type="http://schemas.openxmlformats.org/officeDocument/2006/relationships/hyperlink" Target="https://login.consultant.ru/link/?req=doc&amp;base=RLAW148&amp;n=219709&amp;dst=106427" TargetMode="External"/><Relationship Id="rId53" Type="http://schemas.openxmlformats.org/officeDocument/2006/relationships/hyperlink" Target="https://login.consultant.ru/link/?req=doc&amp;base=RLAW148&amp;n=219709&amp;dst=106429" TargetMode="External"/><Relationship Id="rId54" Type="http://schemas.openxmlformats.org/officeDocument/2006/relationships/hyperlink" Target="https://login.consultant.ru/link/?req=doc&amp;base=RLAW148&amp;n=221500&amp;dst=100955" TargetMode="External"/><Relationship Id="rId55" Type="http://schemas.openxmlformats.org/officeDocument/2006/relationships/hyperlink" Target="https://login.consultant.ru/link/?req=doc&amp;base=RLAW148&amp;n=221500&amp;dst=100827" TargetMode="External"/><Relationship Id="rId56" Type="http://schemas.openxmlformats.org/officeDocument/2006/relationships/hyperlink" Target="https://login.consultant.ru/link/?req=doc&amp;base=RLAW148&amp;n=219709&amp;dst=106425" TargetMode="External"/><Relationship Id="rId57" Type="http://schemas.openxmlformats.org/officeDocument/2006/relationships/hyperlink" Target="https://login.consultant.ru/link/?req=doc&amp;base=RLAW148&amp;n=219709&amp;dst=106427" TargetMode="External"/><Relationship Id="rId58" Type="http://schemas.openxmlformats.org/officeDocument/2006/relationships/hyperlink" Target="https://login.consultant.ru/link/?req=doc&amp;base=RLAW148&amp;n=219709&amp;dst=106429" TargetMode="External"/><Relationship Id="rId59" Type="http://schemas.openxmlformats.org/officeDocument/2006/relationships/hyperlink" Target="https://login.consultant.ru/link/?req=doc&amp;base=LAW&amp;n=494979&amp;dst=9219" TargetMode="External"/><Relationship Id="rId60" Type="http://schemas.openxmlformats.org/officeDocument/2006/relationships/hyperlink" Target="https://login.consultant.ru/link/?req=doc&amp;base=LAW&amp;n=494979&amp;dst=13986" TargetMode="External"/><Relationship Id="rId61" Type="http://schemas.openxmlformats.org/officeDocument/2006/relationships/hyperlink" Target="https://login.consultant.ru/link/?req=doc&amp;base=LAW&amp;n=495920&amp;dst=104270" TargetMode="External"/><Relationship Id="rId62" Type="http://schemas.openxmlformats.org/officeDocument/2006/relationships/hyperlink" Target="https://login.consultant.ru/link/?req=doc&amp;base=LAW&amp;n=495920&amp;dst=104270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15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16:00Z</dcterms:modified>
  <cp:revision>1</cp:revision>
  <dc:subject/>
  <dc:title/>
</cp:coreProperties>
</file>